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180"/>
        <w:gridCol w:w="653"/>
        <w:gridCol w:w="760"/>
        <w:gridCol w:w="1107"/>
        <w:gridCol w:w="146"/>
        <w:gridCol w:w="754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</w:t>
            </w:r>
            <w:r>
              <w:rPr>
                <w:lang w:val="en-US"/>
              </w:rPr>
              <w:t>13</w:t>
            </w:r>
            <w:r>
              <w:rPr/>
              <w:t xml:space="preserve"> г.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Холодильная техника и технология при производстве консервов и пищеконцентратов 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 xml:space="preserve"> – 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хожд. </w:t>
            </w:r>
          </w:p>
          <w:p>
            <w:pPr>
              <w:pStyle w:val="Normal"/>
              <w:jc w:val="center"/>
              <w:rPr/>
            </w:pPr>
            <w:r>
              <w:rPr/>
              <w:t>в сет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В072700</w:t>
            </w:r>
            <w:r>
              <w:rPr>
                <w:lang w:val="en-US"/>
              </w:rPr>
              <w:t>-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лейский, Н. 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Холодильное оборудование [Текст] : учеб. пособие / Н. Т. Улейский, Р. И. Улейская. - Ростов н/Д : Феникс, 2000. - 320 с. : ил. - (Учебники XXI века). - Библиогр.: с. 313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Холодильные машины</w:t>
            </w:r>
            <w:r>
              <w:rPr/>
              <w:t xml:space="preserve"> [Текст] : справочник / ред. И. М. Калнинь. - М. : Легкая и пищевая промышленность, 1982. - 223 с. - (Холодильная техника). - Предм. указ.: с. 22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П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ы стандартизации, метрологии, сертификации и менеджмента качества /Под ред. К.А.Тазабекова, Л.П.Ильиной. Учебное пособие. - Алматы: Казахстанск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ссоциация маркетинга, 2003. – 564 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Республики Казахстан «О техническом регулировании» от 9 ноября 2004 года № 6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ворский В. Разработка технических регламентов по безопасности продукции // Стандарты и качество.- 2004.- №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к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ейнберг, Б. 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ытовые компрессорные холодильники [Текст] : научное издание / Б. С. Вейнберг, Л. Н. Вайн. - М. : Пищевая промышленность, 1974. - 272 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альперин, Д. 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нтаж и эксплуатация холодильных установок в сельском хозяйстве [Текст] : научное издание / Д. М. Гальперин. - М. : Колос, 1984. - 301 с. : ил. - Библиогр.: с. 299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вила устройства и</w:t>
            </w:r>
            <w:r>
              <w:rPr/>
              <w:t xml:space="preserve"> безопасной эксплуатации аммиачных холодильных установок [Текст] : нормативный документ / сост. В. К. Лемешко. - 7-е изд., перераб. и доп. - М. : [б. и.], 1991. - 168 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7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7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т. преподаватель, канд. техн. наук                                        Щербаков А.М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Admin</cp:lastModifiedBy>
  <cp:lastPrinted>2013-12-09T07:31:00Z</cp:lastPrinted>
  <dcterms:modified xsi:type="dcterms:W3CDTF">2013-12-09T01:55:00Z</dcterms:modified>
  <cp:revision>17</cp:revision>
  <dc:subject/>
  <dc:title/>
</cp:coreProperties>
</file>